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AZ pracy własnej studenta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9574"/>
      </w:tblGrid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amodzielne obserwacje,  dokumentowanie oraz asystowanie podczas lekcji wychowania fizycznego: 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 I etapie kształcenia.</w:t>
            </w:r>
          </w:p>
        </w:tc>
      </w:tr>
      <w:tr>
        <w:trPr>
          <w:trHeight w:val="93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 godzina</w:t>
            </w:r>
          </w:p>
        </w:tc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auto" w:line="288" w:before="0" w:after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 II etapie kształcenia.</w:t>
            </w:r>
          </w:p>
        </w:tc>
      </w:tr>
      <w:tr>
        <w:trPr>
          <w:trHeight w:val="93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 godzina</w:t>
            </w:r>
          </w:p>
        </w:tc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auto" w:line="288" w:before="0" w:after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9461"/>
      </w:tblGrid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rPr/>
            </w:pPr>
            <w:r>
              <w:rPr>
                <w:rFonts w:cs="Verdana" w:ascii="Verdana" w:hAnsi="Verdana"/>
                <w:sz w:val="18"/>
              </w:rPr>
              <w:t>Pomoc w przygotowaniu i asystowanie w planowaniu, organizacji i realizacji podczas imprezy rekreacyjnej lub sportowej :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 I etapie kształcenia.</w:t>
            </w:r>
          </w:p>
        </w:tc>
      </w:tr>
      <w:tr>
        <w:trPr>
          <w:trHeight w:val="271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godziny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auto" w:line="288" w:before="0" w:after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auto" w:line="288" w:before="0" w:after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 II etapie kształcenia.</w:t>
            </w:r>
          </w:p>
        </w:tc>
      </w:tr>
      <w:tr>
        <w:trPr>
          <w:trHeight w:val="271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godziny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auto" w:line="288" w:before="0" w:after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auto" w:line="288" w:before="0" w:after="20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20:01:00Z</dcterms:created>
  <dc:creator>Użytkownik systemu Windows</dc:creator>
  <dc:description/>
  <dc:language>en-US</dc:language>
  <cp:lastModifiedBy>Użytkownik systemu Windows</cp:lastModifiedBy>
  <dcterms:modified xsi:type="dcterms:W3CDTF">2019-02-26T20:09:00Z</dcterms:modified>
  <cp:revision>1</cp:revision>
  <dc:subject/>
  <dc:title/>
</cp:coreProperties>
</file>